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spacing w:before="91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spacing w:before="91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Р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Градска управа за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азвој и инвестициј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ЗАХТЕВ ЗА ДОДЕЛУ ПОДСТИЦАЈНИХ СРЕДСТАВА ЗА ИНВЕСТИ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ФИЗИЧКУ ИМОВИНУ ПОЉОПРИВРЕДНИХ ГАЗДИНСТАВА  У 2025. ГОДИНИ  –НАБАВКУ НОВИХ ТРАКТОРА,ЛИНИЈЕ ЗА БЕРБУ , СОРТИРАЊЕ И КАЛИБРИРАЊЕ ПРОИЗВОДА(тресачи за воће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 (име оца) име __________________________________</w:t>
      </w:r>
      <w:r>
        <w:rPr>
          <w:rFonts w:cs="Arial" w:ascii="Arial" w:hAnsi="Arial"/>
          <w:sz w:val="22"/>
          <w:szCs w:val="22"/>
          <w:lang w:val="sr-Latn-RS"/>
        </w:rPr>
        <w:t>_</w:t>
      </w:r>
      <w:r>
        <w:rPr>
          <w:rFonts w:cs="Arial" w:ascii="Arial" w:hAnsi="Arial"/>
          <w:sz w:val="22"/>
          <w:szCs w:val="22"/>
          <w:lang w:val="sr-RS"/>
        </w:rPr>
        <w:t xml:space="preserve">__________________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МБГ______________________, број личне карте _________________, Пребивалиште ___________________,број телефона ______________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ПГ _______________, текући рачун _______________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седујем/закупио сам земљиште у КО _____________________________________, Тип трактора ________________________________________________________, Снага (kW, KS)_________________, Бр. возачке дозволе _____________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 w:ascii="Arial" w:hAnsi="Arial"/>
          <w:sz w:val="22"/>
          <w:szCs w:val="22"/>
          <w:lang w:val="sr-RS"/>
        </w:rPr>
        <w:t>, Бр. саобраћајне дозволе_____________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ови домаћинства подносиоца захтев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</w:t>
        <w:tab/>
        <w:tab/>
        <w:tab/>
        <w:t>Име</w:t>
        <w:tab/>
        <w:tab/>
        <w:t>Сродство</w:t>
        <w:tab/>
        <w:tab/>
        <w:t>ЈМБГ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30"/>
        <w:gridCol w:w="1849"/>
        <w:gridCol w:w="1849"/>
        <w:gridCol w:w="184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зив трактора/тресач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без ПДВ-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подстицаја по корисник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ксимални износ подршке 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аздинств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дстицај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0 % без ПД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обавезно доставља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осиоца </w:t>
      </w:r>
      <w:r>
        <w:rPr>
          <w:rFonts w:cs="Arial" w:ascii="Arial" w:hAnsi="Arial"/>
          <w:sz w:val="22"/>
          <w:szCs w:val="22"/>
          <w:lang w:val="sr-RS"/>
        </w:rPr>
        <w:t>пољопривредног газдинства</w:t>
      </w:r>
      <w:r>
        <w:rPr>
          <w:rFonts w:cs="Arial" w:ascii="Arial" w:hAnsi="Arial"/>
          <w:sz w:val="22"/>
          <w:szCs w:val="22"/>
          <w:lang w:val="ru-RU"/>
        </w:rPr>
        <w:t xml:space="preserve">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подаци о пољопривредном газдинству за 2025.годи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4 копије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 xml:space="preserve"> (1 копија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животи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1 копија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чун за предметну инвестицију </w:t>
      </w:r>
      <w:r>
        <w:rPr>
          <w:rFonts w:cs="Arial" w:ascii="Arial" w:hAnsi="Arial"/>
          <w:sz w:val="22"/>
          <w:szCs w:val="22"/>
          <w:lang w:val="sr-RS"/>
        </w:rPr>
        <w:t xml:space="preserve"> (2 копије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тпремниц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ечак </w:t>
      </w:r>
      <w:r>
        <w:rPr>
          <w:rFonts w:cs="Arial" w:ascii="Arial" w:hAnsi="Arial"/>
          <w:sz w:val="22"/>
          <w:szCs w:val="22"/>
          <w:lang w:val="sr-CS"/>
        </w:rPr>
        <w:t>фискалн</w:t>
      </w:r>
      <w:r>
        <w:rPr>
          <w:rFonts w:cs="Arial" w:ascii="Arial" w:hAnsi="Arial"/>
          <w:sz w:val="22"/>
          <w:szCs w:val="22"/>
          <w:lang w:val="sr-RS"/>
        </w:rPr>
        <w:t>ог рачун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арантни лист (2 копије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обраћајна дозвола подносиоца захтева (1 копија)-трактор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озачка дозвола носиоца пољопривредног газдинства или једног од чланова домаћинства (1 копија)-трактор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ерена изјава подносиоца захтева, која је саставни део захте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1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о на доделу подстицајних средстава могу оствари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зи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лиц</w:t>
      </w:r>
      <w:r>
        <w:rPr>
          <w:rFonts w:cs="Arial" w:ascii="Arial" w:hAnsi="Arial"/>
          <w:sz w:val="22"/>
          <w:szCs w:val="22"/>
          <w:lang w:val="sr-RS"/>
        </w:rPr>
        <w:t>а - носиоци ПГ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ако подносилац захтева за исту предметну инвестицију није користио подстицајна средства, нити је иста предмет другог поступка за коришћење подстицаја, подносилац захтева и издавалац рачуна не представљају повезана лица у смислу Закона о јавним набавкама, као и да он и чланови његовог газдинства немају неизмирене доспеле обавезе према буџету Града закључно са даном доношења решења,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ако датум на рачуну, отпремници, фискалном рачуну и гарантном листу није старији од </w:t>
      </w:r>
      <w:r>
        <w:rPr>
          <w:rFonts w:cs="Arial" w:ascii="Arial" w:hAnsi="Arial"/>
          <w:b/>
          <w:sz w:val="22"/>
          <w:szCs w:val="22"/>
          <w:lang w:val="ru-RU"/>
        </w:rPr>
        <w:t>1. јануара 2025.</w:t>
      </w:r>
      <w:r>
        <w:rPr>
          <w:rFonts w:cs="Arial" w:ascii="Arial" w:hAnsi="Arial"/>
          <w:sz w:val="22"/>
          <w:szCs w:val="22"/>
          <w:lang w:val="ru-RU"/>
        </w:rPr>
        <w:t xml:space="preserve"> годин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акo снага трактора не прелази </w:t>
      </w:r>
      <w:r>
        <w:rPr>
          <w:rFonts w:cs="Arial" w:ascii="Arial" w:hAnsi="Arial"/>
          <w:b/>
          <w:sz w:val="22"/>
          <w:szCs w:val="22"/>
          <w:lang w:val="ru-RU"/>
        </w:rPr>
        <w:t>60 kW (80 KS</w:t>
      </w:r>
      <w:r>
        <w:rPr>
          <w:rFonts w:cs="Arial" w:ascii="Arial" w:hAnsi="Arial"/>
          <w:sz w:val="22"/>
          <w:szCs w:val="22"/>
          <w:lang w:val="ru-RU"/>
        </w:rPr>
        <w:t>) и исти мора бити регистрован на подносиоца захтев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 сектор житарица и индустријских усева прихватљиви корисници мера су они који поседују до 49,99 ha под житарицама и индустријским усевима.</w:t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Образац захтева може се преузети у Одељењу за пољопривреду, рурални развој и робне резерве Градске управе за развој и инвестиције, канцеларијa 406/IV спрат, зграда органа Града или са званичне интернет странице Града Крагујевца: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kragujevac.ls.gov.rs  и на пријемном  шалтеру зграде органа Града  Крагујевца.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ab/>
        <w:t>Захтев са пратећом документацијом предаје се на пријемном шалтеру, у холу  зграде органа Града Крагујевца. Пре подношења захтева потребно је доставити оригинале докумената на увид у Одељењу за пољопривреду, рурални развој и робне резерве Гадске управе за развој и инвестиције, канцеларијa 406/IV спрат, зграда органа Града, Трг слободе 3, Крагујевац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  <w:t>Рок за подношење захтева почиње да тече од дана објављивања јавног позива на званичној интернет страници Града Крагујевца: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kragujevac.ls.gov.rs  , па до утрошка средства планираних за ове намене, а најкасније до 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14. новембра 2025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Захтеви ће се разматрати по редоследу подношења.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епотпуни и неблаговремени захтеви неће бити разматрани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  <w:t>Детаљније информације, као и додатна појашњења по овом јавном позиву, могу се добити у канцеларији 406/IV спрат, зграда органа Града, Трг слободе 3, Крагујевац, сваког радног дана, непосредно или на телефон: 034/306-187, од 8-15 часова.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72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тпис подносиоца захтева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  <w:tab/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b/>
          <w:bCs/>
          <w:lang w:val="sr-RS"/>
        </w:rPr>
        <w:t xml:space="preserve">                                                                                                      </w:t>
      </w:r>
      <w:r>
        <w:rPr>
          <w:b/>
          <w:bCs/>
          <w:lang w:val="sr-RS"/>
        </w:rPr>
        <w:t>________________________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0" w:top="1080" w:footer="10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града Крагујевца за 2025. годину 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0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9:25:3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  <w:lang w:val="sr-RS"/>
      </w:rPr>
      <w:t>Образац број 2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20:00Z</dcterms:created>
  <dc:creator>Loma</dc:creator>
  <dc:description/>
  <cp:keywords/>
  <dc:language>en-US</dc:language>
  <cp:lastModifiedBy>Gordana Markovic</cp:lastModifiedBy>
  <cp:lastPrinted>2025-03-26T10:31:00Z</cp:lastPrinted>
  <dcterms:modified xsi:type="dcterms:W3CDTF">2025-04-14T07:20:00Z</dcterms:modified>
  <cp:revision>2</cp:revision>
  <dc:subject/>
  <dc:title>ОДЕЉЕЊЕ ЗА РАЗВОЈ ПОЉОПРИВРЕДЕ</dc:title>
</cp:coreProperties>
</file>